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395297254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675869311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482983622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799535154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907097516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345167249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892731120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2130946087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724867254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935119463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